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Carlo Orlandi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Via don Minzoni, 3 – 54033 Carrara (Ms)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585 - 655394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hyperlink r:id="rId5">
              <w:r>
                <w:rPr>
                  <w:rStyle w:val="InternetLink"/>
                  <w:lang w:val="it-IT"/>
                </w:rPr>
                <w:t>carlo.orlandi@uslnordovest.toscana.it</w:t>
              </w:r>
            </w:hyperlink>
            <w:r>
              <w:rPr/>
              <w:t xml:space="preserve"> </w:t>
            </w:r>
          </w:p>
          <w:p>
            <w:pPr>
              <w:pStyle w:val="ECVContactDetails1"/>
              <w:rPr/>
            </w:pPr>
            <w:r>
              <w:rPr/>
            </w:r>
          </w:p>
          <w:p>
            <w:pPr>
              <w:pStyle w:val="ECVContactDetails1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da Gennaio 2016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ollaboratore Amministrativo Professionale a tempo indeterminato</w:t>
            </w:r>
          </w:p>
          <w:p>
            <w:pPr>
              <w:pStyle w:val="ECVSubSectionHeading"/>
              <w:rPr/>
            </w:pPr>
            <w:r>
              <w:rPr/>
              <w:t>P.O. “Contabilità Analitica e Coordinamento Gestori Area Massa Carrara”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Toscana Nord Ovest – U.O. Contabilità Analitica e Coordinamento Gestori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 Giugno  2015 a           Dicembre 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ollaboratore Amministrativo Professionale a tempo indeterminato</w:t>
            </w:r>
          </w:p>
          <w:p>
            <w:pPr>
              <w:pStyle w:val="ECVSubSectionHeading"/>
              <w:rPr/>
            </w:pPr>
            <w:r>
              <w:rPr/>
              <w:t>P.O. “Coordinamento Dati Contabili - Contabilità Generale Contabilità Analitica”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1 di Massa Carrara – U.O. Contabilità Analitica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 Maggio 2010 a                  Giugno  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ollaboratore Amministrativo Professionale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1 di Massa Carrara – U.O. Contabilità Analitica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a Giugno 2009 a                        Aprile 201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Collaboratore Amministrativo Professionale a tempo 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1 di Massa Carrara – U.O. Contabilità Analitica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nno 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orso Universitario di Aggiornamento Professionale </w:t>
            </w:r>
          </w:p>
          <w:p>
            <w:pPr>
              <w:pStyle w:val="ECVSubSectionHeading"/>
              <w:rPr/>
            </w:pPr>
            <w:r>
              <w:rPr/>
              <w:t>“</w:t>
            </w:r>
            <w:r>
              <w:rPr/>
              <w:t>Innovazione dei Processi in Sanità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Facoltà di Economia dell’Università di Pisa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nno 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ster Universitario II Livello -  Curriculum: “Auditing e Controllo Interno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Facoltà di Economia dell’Università di Pis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nno 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urea Specialistica in Economia Aziendale -  Curriculum “Management &amp; Controllo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Facoltà di Economia dell’Università di Pisa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nno 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urea Triennale in Economia Aziendale -  Curriculum “General Management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Facoltà di Economia dell’Università di Pisa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Anno 200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i Scuola Media Superior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Liceo Scientifico “G. Marconi” (Carrara - Ms)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taliana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8"/>
        </w:rPr>
      </w:pPr>
      <w:r>
        <w:rPr>
          <w:sz w:val="18"/>
        </w:rPr>
        <w:t>Si attesa che le informazioni contenute nel presente CV sono effettuate ai  sensi e per gli effetti dell’art. 46 e 47 del DPR 445/2000. Si autorizza il trattamento dei dati personali ai sensi del Dlgs. 196/200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rara 05/05/201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</w:rPr>
        <w:t>Carlo Orlandi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Carlo Orlandi</w:t>
    </w:r>
  </w:p>
  <w:p>
    <w:pPr>
      <w:pStyle w:val="ECVCurriculumVitaeNextPages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enzione">
    <w:name w:val="Menzione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arlo.orlandi@uslnordovest.toscana.it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2:00Z</dcterms:created>
  <dc:creator>CoAn</dc:creator>
  <dc:description>Europass CV</dc:description>
  <cp:keywords>Europass CV Cedefop</cp:keywords>
  <dc:language>en-US</dc:language>
  <cp:lastModifiedBy>Bacci</cp:lastModifiedBy>
  <dcterms:modified xsi:type="dcterms:W3CDTF">2017-05-08T07:1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